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средняя общеобразовательная школа №1 им. Д.Комарова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48"/>
          <w:szCs w:val="32"/>
        </w:rPr>
      </w:pPr>
      <w:r>
        <w:rPr>
          <w:b/>
          <w:color w:val="FF0000"/>
          <w:sz w:val="48"/>
          <w:szCs w:val="32"/>
        </w:rPr>
        <w:t>Сценарий музыкально - поэтического праздника</w:t>
      </w:r>
    </w:p>
    <w:p>
      <w:pPr>
        <w:pStyle w:val="Normal"/>
        <w:jc w:val="center"/>
        <w:rPr>
          <w:b/>
          <w:b/>
          <w:color w:val="FF0000"/>
          <w:sz w:val="48"/>
          <w:szCs w:val="32"/>
        </w:rPr>
      </w:pPr>
      <w:r>
        <w:rPr>
          <w:b/>
          <w:color w:val="FF0000"/>
          <w:sz w:val="48"/>
          <w:szCs w:val="32"/>
        </w:rPr>
        <w:t>Моя мама лучшая на свете</w:t>
      </w:r>
    </w:p>
    <w:p>
      <w:pPr>
        <w:pStyle w:val="Normal"/>
        <w:jc w:val="center"/>
        <w:rPr>
          <w:b/>
          <w:b/>
          <w:color w:val="FF0000"/>
          <w:sz w:val="48"/>
          <w:szCs w:val="32"/>
        </w:rPr>
      </w:pPr>
      <w:r>
        <w:rPr>
          <w:b/>
          <w:color w:val="FF0000"/>
          <w:sz w:val="48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Разработала внеклассное 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мероприятие: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мирнова Татьяна Павло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Цели: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Способствовать воспитанию уважительного отношения к мамам путём создания тёплого нравственного климата между матерями и детьми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Способствовать развитию творческих способностей учащихся (музыкального слуха, голоса, вкуса) через показательные выступления детей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пособствовать развитию артистических способностей учащихся, через сольные вокальные выступления.</w:t>
      </w:r>
    </w:p>
    <w:p>
      <w:pPr>
        <w:pStyle w:val="Normal"/>
        <w:ind w:left="11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80" w:hanging="0"/>
        <w:jc w:val="center"/>
        <w:rPr>
          <w:sz w:val="32"/>
          <w:szCs w:val="32"/>
        </w:rPr>
      </w:pPr>
      <w:r>
        <w:rPr>
          <w:sz w:val="32"/>
          <w:szCs w:val="32"/>
        </w:rPr>
        <w:t>Ход праздн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л украшен рисунками детей, поделками для мам, шарами. На доске слайд « Мать и Дитя».</w:t>
      </w:r>
    </w:p>
    <w:p>
      <w:pPr>
        <w:pStyle w:val="Normal"/>
        <w:rPr/>
      </w:pPr>
      <w:r>
        <w:rPr>
          <w:b/>
          <w:sz w:val="32"/>
          <w:szCs w:val="32"/>
        </w:rPr>
        <w:t>Видиоролик «Притча о матер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уч. На свете добрых слов немал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о всех добрее и важней одн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Из двух слогов простое слово МА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И нету слов дороже, чем о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этом слове- наше счасть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а жизнь и красо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а, мамочка родная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, что свято навсег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.Песня «Мама-первое слово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едущий: мама, мать-одно из самых древних на Земле. Все люди уважают и любят матерей. Словом «Мать» называют и свою Родину, чтобы подчеркнуть, что она по-матерински относится к своим детям. Во многих странах отмечается «День Матери». Люди поздравляют своих матерей, дарят подарки, устраивают для них праздник. И мы сегодня собрались поздравить всех мам добрыми словами и песн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уч. От чистого сердца простыми слов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Давайте, друзья, потолкуем о маме.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Мы любим её, как надёжного друг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За то, что у нас с нею всё сообщ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уч.Мы любим её и зато, что поро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тановятся строже в морщинках гла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о стоит с повинной прийти голово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счезнут морщинки, умчится гроза.</w:t>
      </w:r>
    </w:p>
    <w:p>
      <w:pPr>
        <w:pStyle w:val="Normal"/>
        <w:rPr/>
      </w:pPr>
      <w:r>
        <w:rPr>
          <w:sz w:val="32"/>
          <w:szCs w:val="32"/>
        </w:rPr>
        <w:t>4уч.   За то, что всегда без утайки и прям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мы можем открыть ей сердце своё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 просто за то, что она наша мама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Мы крепко и нежно любим её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уч.   Люблю тебя мама, за что я не зна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аверно за то, что дышу и мечтаю.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 радуюсь солнцу и светлому дн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За это тебя, я родная любл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За небо, за ветер, за воздух вокр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Люблю тебя мама, ты лучший мой друг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2.Песня «Ты да я, да мы с тобой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уч. Мы поздравить нынче ра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Женщин всех, кто с нами рядо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о отдельно поздравля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ших бабушек и ма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И с любовью посвяща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ш концерт сегодня Ва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Песня «</w:t>
      </w:r>
      <w:r>
        <w:rPr>
          <w:b/>
          <w:sz w:val="32"/>
          <w:szCs w:val="32"/>
          <w:lang w:val="en-US"/>
        </w:rPr>
        <w:t>Оранжевая песенка</w:t>
      </w:r>
      <w:r>
        <w:rPr>
          <w:b/>
          <w:sz w:val="32"/>
          <w:szCs w:val="32"/>
        </w:rPr>
        <w:t>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уч. Есть в природе знак святой и вещ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Ярко обозначенный в веках1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амая прекрасная из женщи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Женщина с ребёнком на рук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уч. От любой напасти заклин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Ей то уж добра не заним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ет, не Богоматерь, а земн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Гордая, возвышенная м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уч. Свет любви издревле ей завеща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Так вот и стоит она в век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амая прекрасная из женщин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Женщина с ребёнком на рук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уч.Всё на свете метится след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колько бы ни вышага пут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Яблоня украшена плода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Женщина судьбой своих детей.</w:t>
      </w:r>
    </w:p>
    <w:p>
      <w:pPr>
        <w:pStyle w:val="Normal"/>
        <w:rPr/>
      </w:pPr>
      <w:r>
        <w:rPr>
          <w:sz w:val="32"/>
          <w:szCs w:val="32"/>
        </w:rPr>
        <w:t>11уч. Пусть ей вечно солнце рукоплещ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Так она и будет жить в век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амая прекрасная из женщи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Женщина с ребёнком на рук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а! Самое понятное слово на зем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о звучит на всех языках мира одинаково неж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мамы самые ласковые и нежные руки, они всё уме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мамы самое доброе и чуткое сердц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о ни к чему не остаётся равнодушн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колько бы ни было человеку лет 5 или 50 ему всегда нужна МАМ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4.Песня «А я игрушек не замечаю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уч. О танце сказано немало,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Он так звучит, волнуя без конца!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А этот танец мы мамам посвящаем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И в ритме танца бьются пусть сердц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Танец</w:t>
      </w:r>
      <w:r>
        <w:rPr>
          <w:b/>
          <w:sz w:val="32"/>
          <w:szCs w:val="32"/>
        </w:rPr>
        <w:t xml:space="preserve"> «Поль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уч.  Маму любят все на све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Мама – первый друг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Любят мам не только дети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Любят все вокр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что-нибудь случи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вдруг бед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очка придёт на помощ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ручит всег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мы много сил, здоров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Отдают всем н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Значит, правда нет на све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Лучше наших мам.</w:t>
      </w:r>
    </w:p>
    <w:p>
      <w:pPr>
        <w:pStyle w:val="Normal"/>
        <w:rPr/>
      </w:pPr>
      <w:r>
        <w:rPr>
          <w:sz w:val="32"/>
          <w:szCs w:val="32"/>
        </w:rPr>
        <w:t>Нам живётся легко и прос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того, что своим тепл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и бабушки, наши ма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гревают наш милый д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уч.  Мир для нас защитить гот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Добрым сердцем любая м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Мы за это дадим вам сло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от такими же в жизни стать.</w:t>
      </w:r>
    </w:p>
    <w:p>
      <w:pPr>
        <w:pStyle w:val="Normal"/>
        <w:rPr/>
      </w:pPr>
      <w:r>
        <w:rPr>
          <w:sz w:val="32"/>
          <w:szCs w:val="32"/>
        </w:rPr>
        <w:t>Можете объехать всю Росси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ести в дороге много дн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кого не встретите красив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кого не встретите родне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поиграем в игру «Мамочка». Я буду задавать вопросы, а вы хором отвечать: мамоч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то пришёл ко мне с утр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то сказал вставать пора?</w:t>
      </w:r>
    </w:p>
    <w:p>
      <w:pPr>
        <w:pStyle w:val="Normal"/>
        <w:rPr/>
      </w:pPr>
      <w:r>
        <w:rPr>
          <w:sz w:val="32"/>
          <w:szCs w:val="32"/>
        </w:rPr>
        <w:t>-кашку кто успел свари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аю чашку мне нали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то косички мне заплё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то меня поцелова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то ребячий любит сме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то, ребята лучше все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уч.   Подрастём и будем с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ы заботится о ма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А пока доставим ей 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Радость песенкой сво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Песня  «Песня о доброт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6уч.   В доме добрыми делами заня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Тихо ходит по квартире добро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Утро доброе у нас, добрый день и добрый ч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Добрый вечер, ночь доб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Было доброе вчера.</w:t>
      </w:r>
    </w:p>
    <w:p>
      <w:pPr>
        <w:pStyle w:val="Normal"/>
        <w:rPr/>
      </w:pPr>
      <w:r>
        <w:rPr>
          <w:sz w:val="32"/>
          <w:szCs w:val="32"/>
        </w:rPr>
        <w:t>И откуда спросишь 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доме столько добро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от этой доброты приживаются цвет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ыбки, ёжики, птенц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тебе отвечу прям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мама, мама, мам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Песня «Мама-мамочк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7уч.   Без сна ночей прошло немал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Забот,  тревог не перечесть.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Земной поклон вам все родные ма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За то, что вы на свете есть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«Вальс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8уч.  Мы подарок мам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окупать не станем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риготовим с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воими ру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уч. Можно вышить её платок.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Можно вырастить цвет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Можно дом нарисо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Речку голубую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А ещё расцелов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Маму дорогую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се наши мамы в любое время года любят цветы. Цветы приносят радость. Сегодня наши дети приготовили цветок своими ру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ам предлагается отгадать название этого цветка. Этот цветок называют сестрой милосердия, его народные названия: поповник, белоголовник, Иванов цвет. Этот цветок считается символом России. (ромаш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Наша волшебная ромашка поможет узнать вам особенности вашей внешности и характера. Сорт этой ромашки называется «самая – сама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Мамы отрывают лепестки, на которых написано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амая обаятельная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амая привлекательная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амая заботливая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амые красивые глаз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амая очаровательная улыбк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амая добрая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амая ласковая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амая хозяйственная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амое щедрое сердц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амая обворожительн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заключении нашего концерта я приглашаю всех спеть с нами песню.(раздаются листочки с текстом песни)</w:t>
      </w:r>
    </w:p>
    <w:p>
      <w:pPr>
        <w:pStyle w:val="Normal"/>
        <w:rPr/>
      </w:pPr>
      <w:r>
        <w:rPr>
          <w:b/>
          <w:sz w:val="32"/>
          <w:szCs w:val="32"/>
        </w:rPr>
        <w:t xml:space="preserve">7. Песня «Изгиб гитары жёлтой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5:19:00Z</dcterms:created>
  <dc:creator>Andrei</dc:creator>
  <dc:description/>
  <cp:keywords/>
  <dc:language>en-US</dc:language>
  <cp:lastModifiedBy>Vladimir</cp:lastModifiedBy>
  <cp:lastPrinted>2011-11-12T20:10:00Z</cp:lastPrinted>
  <dcterms:modified xsi:type="dcterms:W3CDTF">2026-01-31T06:39:00Z</dcterms:modified>
  <cp:revision>18</cp:revision>
  <dc:subject/>
  <dc:title>Сценарий музыкально - поэтического праздника</dc:title>
</cp:coreProperties>
</file>